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3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3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, 2.5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 What strategies can I use to solve story problems?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 How do I create and solve a story problem with teen total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3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Quick Practice: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1.  Play Class Make a 10 by writing m+n on the board.  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2.  Parachute Drop with Teen Totals.  See T273. </w:t>
            </w:r>
          </w:p>
        </w:tc>
      </w:tr>
      <w:tr>
        <w:trPr>
          <w:trHeight w:val="204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7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roblem, collection problem, comparison problem, hidden information, two – step proble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fer back to the list of the types of problems from lesson 12.  Ask Ss to describe the types of probl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7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1:  Use the  story problems that were collected from lesson 12 (teacher chooses 4)  and students will solve and discuss at the board and at their seats 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Activity #2:  Children will work in pairs to play the Count on Me  - Teen Totals game.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27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Writing of Story Problems</w:t>
            </w:r>
          </w:p>
          <w:p>
            <w:pPr>
              <w:pStyle w:val="Normal"/>
              <w:rPr/>
            </w:pPr>
            <w:r>
              <w:rPr/>
              <w:t xml:space="preserve">2.  Going Further 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  Ticket in the door (Possibly use the student written word problem from Quick Practce)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>__ Journal</w:t>
            </w:r>
          </w:p>
          <w:p>
            <w:pPr>
              <w:pStyle w:val="Normal"/>
              <w:rPr/>
            </w:pPr>
            <w:r>
              <w:rPr/>
              <w:t>__ Pair Share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X   Homework Page (pg.  79 and 80)</w:t>
            </w:r>
          </w:p>
          <w:p>
            <w:pPr>
              <w:pStyle w:val="Normal"/>
              <w:rPr/>
            </w:pPr>
            <w:r>
              <w:rPr/>
              <w:t>X_ Proof Drawing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Quick #3 page A24 – students write collection story problem, draw a picture, and write how to solve it.</w:t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fferentiated Instruction Card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mewor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oing Further Activity – Ss will solve mixed story problems and practice using math talk to justify their answer.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0:00Z</dcterms:created>
  <dc:creator>West Shore  School District</dc:creator>
  <dc:description/>
  <cp:keywords/>
  <dc:language>en-US</dc:language>
  <cp:lastModifiedBy>West Shore  School District</cp:lastModifiedBy>
  <dcterms:modified xsi:type="dcterms:W3CDTF">2008-10-31T13:20:00Z</dcterms:modified>
  <cp:revision>2</cp:revision>
  <dc:subject/>
  <dc:title>Math Chapter 1</dc:title>
</cp:coreProperties>
</file>